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7 берез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2 року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м. Луцьк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        № 1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 xml:space="preserve">Про матеріальні цінності </w:t>
      </w:r>
      <w:r>
        <w:rPr>
          <w:sz w:val="28"/>
          <w:szCs w:val="28"/>
          <w:lang w:val="uk-UA"/>
        </w:rPr>
        <w:t>медичного призначення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і в якості гуманітарної допомоги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Відповідно до статті 11 Закону України «Про гуманітарну допомогу», Указу Президента України від 24 лютого 2022 року № 64/2022 «Про введення воєнного стану в Україні», </w:t>
      </w:r>
      <w:r>
        <w:rPr>
          <w:rStyle w:val="Rvts23"/>
          <w:spacing w:val="-2"/>
          <w:sz w:val="28"/>
          <w:szCs w:val="28"/>
          <w:lang w:val="uk-UA"/>
        </w:rPr>
        <w:t xml:space="preserve">постанови Кабінету Міністрів України </w:t>
      </w:r>
      <w:r>
        <w:rPr>
          <w:sz w:val="28"/>
          <w:szCs w:val="28"/>
          <w:lang w:val="uk-UA"/>
        </w:rPr>
        <w:t>від 02 березня 2022 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76 «Про внесення змін до постанови Кабінету Міністрів України від 28 лютого 2022 р. № 169», з метою забезпечення оперативного та цільового  використання матеріальних цінностей медичного призначення (лікарські засоби, медичні вироби та обладнання), отриманих в якості гуманітар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 Управлінню охорони здоров’я обласної державної адміністрації (Юрій Легкодух) забезпечит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) створення в області єдиної бази наявності медичного обладнання та лікарських препаратів шляхом електронного реєстру </w:t>
      </w:r>
      <w:r>
        <w:rPr>
          <w:sz w:val="28"/>
          <w:szCs w:val="28"/>
          <w:lang w:val="uk-UA"/>
        </w:rPr>
        <w:t>матеріальних цінностей медичного призначення (лікарські засоби, медичні вироби та обладнання), отриманих в якості гуманітарної допомоги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) розподіл матеріальних цінностей медичного призначення </w:t>
      </w:r>
      <w:r>
        <w:rPr>
          <w:sz w:val="28"/>
          <w:szCs w:val="28"/>
          <w:lang w:val="uk-UA"/>
        </w:rPr>
        <w:t>(лікарські засоби, медичні вироби та обладнання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) інформування обласної військової адміністрації щодо розподілених обсягів за групами матеріальних цінностей медичного призначення, отриманих в якості гуманітарної допомоги, та їх залишків на центральному складі. 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2. Комунальному підприємству «Волинська обласна база спеціального медичного постачання» Волинської обласної ради (Анатолій Черенков) забезпечити прийом, облік та видачу матеріальних цінностей медичного призначення </w:t>
      </w:r>
      <w:r>
        <w:rPr>
          <w:sz w:val="28"/>
          <w:szCs w:val="28"/>
          <w:lang w:val="uk-UA"/>
        </w:rPr>
        <w:t>(лікарські засоби, медичні вироби та обладнання), отриманих в якості гуманітарної допомог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Державному виробничо-торговому підприємству «Волиньфармпостач» (Михайло Півнюк) забезпечити розвантаження та зберігання </w:t>
      </w:r>
      <w:r>
        <w:rPr>
          <w:rFonts w:eastAsia="Calibri"/>
          <w:sz w:val="28"/>
          <w:szCs w:val="28"/>
          <w:lang w:val="uk-UA" w:eastAsia="en-US"/>
        </w:rPr>
        <w:t xml:space="preserve">матеріальних цінностей медичного призначення </w:t>
      </w:r>
      <w:r>
        <w:rPr>
          <w:sz w:val="28"/>
          <w:szCs w:val="28"/>
          <w:lang w:val="uk-UA"/>
        </w:rPr>
        <w:t>(лікарські засоби, медичні вироби та обладнання), отриманих в якості гуманітарної допомог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4. Державній службі з лікарських засобів та контролю за наркотиками в області (Валентин Колотуха) забезпечити сортування за групами матеріальних цінностей медичного призначення </w:t>
      </w:r>
      <w:r>
        <w:rPr>
          <w:sz w:val="28"/>
          <w:szCs w:val="28"/>
          <w:lang w:val="uk-UA"/>
        </w:rPr>
        <w:t>(лікарські засоби, медичні вироби та обладнання), отриманих в якості гуманітарної допомог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 Контроль за виконанням цього наказу покласти на заступника голови обласної державної адміністрації Людмилу Тимощук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чальник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Юрій ПОГУЛЯЙКО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Lines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keepLines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Юрій Легкодух 243 55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39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9:22:00Z</dcterms:created>
  <dc:creator>113157</dc:creator>
  <dc:description/>
  <cp:keywords/>
  <dc:language>en-US</dc:language>
  <cp:lastModifiedBy>Пользователь Windows</cp:lastModifiedBy>
  <cp:lastPrinted>2022-02-18T09:11:00Z</cp:lastPrinted>
  <dcterms:modified xsi:type="dcterms:W3CDTF">2022-03-09T08:55:00Z</dcterms:modified>
  <cp:revision>7</cp:revision>
  <dc:subject/>
  <dc:title>№</dc:title>
</cp:coreProperties>
</file>